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9/12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Městský úřad Strakonice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center"/>
        <w:rPr/>
      </w:pPr>
      <w:r>
        <w:rPr/>
        <w:t>správní odbor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jc w:val="center"/>
        <w:rPr/>
      </w:pPr>
      <w:r>
        <w:rPr/>
        <w:t>Návrh na usnesení RM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jc w:val="both"/>
        <w:rPr/>
      </w:pPr>
      <w:r>
        <w:rPr/>
        <w:t>Uzavření  Dodatků č. 1/2015 ke smlouvám o sběru, odvozu a likvidaci směsného komunálního odpadu č. 1500, č. 1698 a č. 1771 mezi městem Strakonice a Technickými službami Strakonice s.r.o., Raisova 274, 386 01 Strakonice, IČ 25156888, jejichž předmětem je upřesnění počtu a velikosti nádob, četnost a den svozu a cena za služby včetně DPH + pronájem popelových nádob.</w:t>
      </w:r>
    </w:p>
    <w:p>
      <w:pPr>
        <w:pStyle w:val="Heading4"/>
        <w:rPr/>
      </w:pPr>
      <w:r>
        <w:rPr/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K projednání v radě města dne 4.2.2015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  <w:u w:val="single"/>
        </w:rPr>
      </w:pPr>
      <w:r>
        <w:rPr>
          <w:szCs w:val="24"/>
          <w:u w:val="single"/>
        </w:rPr>
        <w:t>Návrh usnesení: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I. Souhlasí</w:t>
      </w:r>
    </w:p>
    <w:p>
      <w:pPr>
        <w:pStyle w:val="Heading4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 uzavřením Dodatků č. 1/2015 ke smlouvám o sběru, odvozu a likvidaci směsného komunálního odpadu č. 1500, č. 1698 a č. 1771  s Technickými službami Strakonice s.r.o., Raisova 274, 386 01 Strakonice, IČ 25156888, jejichž předmětem je upřesnění počtu a velikosti nádob, četnost a den svozu a cena za služby včetně DPH + pronájem popelových nádob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II. Pověřuje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>
          <w:szCs w:val="24"/>
        </w:rPr>
        <w:t xml:space="preserve">starostu podpisem Dodatků č. 1/2015 ke smlouvám </w:t>
      </w:r>
      <w:r>
        <w:rPr/>
        <w:t>o sběru, odvozu a likvidaci směsného komunálního odpadu č. 1500, č. 1698 a č. 1771 v předloženém znění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>
          <w:szCs w:val="24"/>
        </w:rPr>
        <w:t xml:space="preserve">Vypracovala: </w:t>
      </w:r>
      <w:r>
        <w:rPr/>
        <w:t>Milada Švihálková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kládá: Bc. Ing. Stanislav Štěpán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28:00Z</dcterms:created>
  <dc:creator>Stropnická</dc:creator>
  <dc:description/>
  <dc:language>en-US</dc:language>
  <cp:lastModifiedBy>Havrdova</cp:lastModifiedBy>
  <cp:lastPrinted>2015-01-28T12:27:00Z</cp:lastPrinted>
  <dcterms:modified xsi:type="dcterms:W3CDTF">2015-01-29T11:38:00Z</dcterms:modified>
  <cp:revision>4</cp:revision>
  <dc:subject/>
  <dc:title>140/4</dc:title>
</cp:coreProperties>
</file>